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 meiLi mei\3$\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$n\-d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